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In</w:t>
        <w:tab/>
        <w:t>Com</w:t>
        <w:tab/>
        <w:tab/>
        <w:t>Name:__________________________________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LO: </w:t>
        <w:tab/>
        <w:t>To create a storyboard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SC: </w:t>
        <w:tab/>
        <w:t>Choose your favourite person from the past: My person is:_________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raw the person and speech bubbl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Draw a background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ink about other characters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hink about movements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FP:</w:t>
        <w:tab/>
        <w:t>A script and storyboard that tells the story of your chosen perso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45720</wp:posOffset>
                </wp:positionV>
                <wp:extent cx="9538335" cy="4308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8200" cy="430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3.6pt;width:751pt;height:33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4540</wp:posOffset>
                </wp:positionH>
                <wp:positionV relativeFrom="paragraph">
                  <wp:posOffset>68580</wp:posOffset>
                </wp:positionV>
                <wp:extent cx="1270" cy="43091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0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2pt;margin-top:5.4pt;width:0.1pt;height:33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2395</wp:posOffset>
                </wp:positionH>
                <wp:positionV relativeFrom="paragraph">
                  <wp:posOffset>68580</wp:posOffset>
                </wp:positionV>
                <wp:extent cx="1270" cy="43205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2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5pt;margin-top:5.4pt;width:0.1pt;height:34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87630</wp:posOffset>
                </wp:positionV>
                <wp:extent cx="953897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9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6.9pt;width:75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mic Sans MS" w:hAnsi="Comic Sans MS" w:eastAsia="Cambria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5:52:00Z</dcterms:created>
  <dc:creator>Gary Setchell</dc:creator>
  <dc:description/>
  <cp:keywords/>
  <dc:language>en-US</dc:language>
  <cp:lastModifiedBy>Gary Setchell</cp:lastModifiedBy>
  <cp:lastPrinted>2014-11-24T17:43:00Z</cp:lastPrinted>
  <dcterms:modified xsi:type="dcterms:W3CDTF">2014-12-03T19:49:00Z</dcterms:modified>
  <cp:revision>17</cp:revision>
  <dc:subject/>
  <dc:title/>
</cp:coreProperties>
</file>