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 G</w:t>
        <w:tab/>
        <w:t>Com</w:t>
        <w:tab/>
        <w:tab/>
        <w:t>Name:__________________________________</w:t>
        <w:tab/>
        <w:tab/>
        <w:tab/>
        <w:tab/>
        <w:tab/>
        <w:tab/>
        <w:tab/>
        <w:t>25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November 2014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LO: </w:t>
        <w:tab/>
        <w:t>To understand how web pages travel across the intern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C: </w:t>
        <w:tab/>
        <w:t>Think about your jigsaw activit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raw and label a cartoon to explain how web pages travel across the intern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P:</w:t>
        <w:tab/>
        <w:t>An explanation that your gran could understan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9538335" cy="5092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8200" cy="50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5.4pt;width:751pt;height:40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0</wp:posOffset>
                </wp:positionH>
                <wp:positionV relativeFrom="paragraph">
                  <wp:posOffset>68580</wp:posOffset>
                </wp:positionV>
                <wp:extent cx="635" cy="509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98425</wp:posOffset>
                </wp:positionV>
                <wp:extent cx="95389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7.75pt;width:75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 G</w:t>
        <w:tab/>
        <w:t>Com</w:t>
        <w:tab/>
        <w:tab/>
        <w:t>Name:__________________________________</w:t>
        <w:tab/>
        <w:tab/>
        <w:tab/>
        <w:tab/>
        <w:tab/>
        <w:tab/>
        <w:tab/>
        <w:t>25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November 2014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11430</wp:posOffset>
                </wp:positionV>
                <wp:extent cx="3872230" cy="1250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Things to think abou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 It all begins when you ask for a web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 Packets are little pieces of a web p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 They travel along wi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 They come back and need to be put in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4.9pt;height:98.5pt;mso-wrap-distance-left:9.05pt;mso-wrap-distance-right:9.05pt;mso-wrap-distance-top:0pt;mso-wrap-distance-bottom:0pt;margin-top:0.9pt;mso-position-vertical-relative:text;margin-left:46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Things to think abou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 It all begins when you ask for a web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 Packets are little pieces of a web pa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 They travel along wir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 They come back and need to be put in ord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LO: </w:t>
        <w:tab/>
        <w:t>To understand how web pages travel across the intern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C: </w:t>
        <w:tab/>
        <w:t>Think about your jigsaw activity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>Draw and label a storyboard to explain how web pages travel across the intern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P:</w:t>
        <w:tab/>
        <w:t>An explanation that your gran could understan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2045</wp:posOffset>
                </wp:positionH>
                <wp:positionV relativeFrom="paragraph">
                  <wp:posOffset>26670</wp:posOffset>
                </wp:positionV>
                <wp:extent cx="1270" cy="50927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2.1pt;width:0.1pt;height:40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-152400</wp:posOffset>
                </wp:positionV>
                <wp:extent cx="9538335" cy="5092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8200" cy="50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-12pt;width:751pt;height:40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2407920</wp:posOffset>
                </wp:positionV>
                <wp:extent cx="953897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5pt;margin-top:189.6pt;width:75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 G</w:t>
        <w:tab/>
        <w:t>Com</w:t>
        <w:tab/>
        <w:tab/>
        <w:t>Name:__________________________________</w:t>
        <w:tab/>
        <w:tab/>
        <w:tab/>
        <w:tab/>
        <w:tab/>
        <w:tab/>
        <w:tab/>
        <w:t>25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November 2014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LO: </w:t>
        <w:tab/>
        <w:t>To understand how web pages travel across the intern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C: </w:t>
        <w:tab/>
        <w:t>Think about your jigsaw activity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>Draw a storyboard to explain how web pages travel across the intern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P:</w:t>
        <w:tab/>
        <w:t>An explanation that your gran could understan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26035</wp:posOffset>
                </wp:positionV>
                <wp:extent cx="9538335" cy="50920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8200" cy="50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2.05pt;width:751pt;height:40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2045</wp:posOffset>
                </wp:positionH>
                <wp:positionV relativeFrom="paragraph">
                  <wp:posOffset>26035</wp:posOffset>
                </wp:positionV>
                <wp:extent cx="1270" cy="50927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2.05pt;width:0.1pt;height:40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26035</wp:posOffset>
                </wp:positionV>
                <wp:extent cx="3773170" cy="3003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) First, you ask to see a web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3.65pt;mso-wrap-distance-left:9.05pt;mso-wrap-distance-right:9.05pt;mso-wrap-distance-top:0pt;mso-wrap-distance-bottom:0pt;margin-top:2.05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) First, you ask to see a web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4782820" cy="3003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) The computer it’s on chops it into little pieces called packe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23.65pt;mso-wrap-distance-left:9.05pt;mso-wrap-distance-right:9.05pt;mso-wrap-distance-top:0pt;mso-wrap-distance-bottom:0pt;margin-top:2.05pt;mso-position-vertical-relative:text;margin-left:3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) The computer it’s on chops it into little pieces called pack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</wp:posOffset>
                </wp:positionH>
                <wp:positionV relativeFrom="paragraph">
                  <wp:posOffset>2407920</wp:posOffset>
                </wp:positionV>
                <wp:extent cx="953897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5pt;margin-top:189.6pt;width:75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225</wp:posOffset>
                </wp:positionH>
                <wp:positionV relativeFrom="paragraph">
                  <wp:posOffset>2050415</wp:posOffset>
                </wp:positionV>
                <wp:extent cx="4782820" cy="3003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) The packets zoom along the wires to your compute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23.65pt;mso-wrap-distance-left:9.05pt;mso-wrap-distance-right:9.05pt;mso-wrap-distance-top:0pt;mso-wrap-distance-bottom:0pt;margin-top:161.45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) The packets zoom along the wires to your comp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4110</wp:posOffset>
                </wp:positionH>
                <wp:positionV relativeFrom="paragraph">
                  <wp:posOffset>2052955</wp:posOffset>
                </wp:positionV>
                <wp:extent cx="4782820" cy="508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) Your computer puts all the packets together like a jigsaw on your scree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40pt;mso-wrap-distance-left:9.05pt;mso-wrap-distance-right:9.05pt;mso-wrap-distance-top:0pt;mso-wrap-distance-bottom:0pt;margin-top:161.65pt;mso-position-vertical-relative:text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) Your computer puts all the packets together like a jigsaw on your sc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5:52:00Z</dcterms:created>
  <dc:creator>Gary Setchell</dc:creator>
  <dc:description/>
  <cp:keywords/>
  <dc:language>en-US</dc:language>
  <cp:lastModifiedBy>Louise L Connolly</cp:lastModifiedBy>
  <cp:lastPrinted>2014-11-24T17:43:00Z</cp:lastPrinted>
  <dcterms:modified xsi:type="dcterms:W3CDTF">2014-11-24T17:43:00Z</dcterms:modified>
  <cp:revision>15</cp:revision>
  <dc:subject/>
  <dc:title/>
</cp:coreProperties>
</file>